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МУЗ ГП №13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Аттестационная рабо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медицинской сестры врача общей практи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Бензик Екатерины Алексеевны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     </w:t>
      </w:r>
      <w:r>
        <w:rPr>
          <w:i/>
          <w:sz w:val="32"/>
          <w:szCs w:val="32"/>
        </w:rPr>
        <w:t>г. Омск-2009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роизводственный путь и профессиональное развитие.         стр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Характеристика лечебного учреждения.                                   стр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Характеристика участка и характер выполняемой работы.     стр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Отчет о работе за 2009г.                                                              стр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Диспансеризация.                                                                        стр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Акушерско-терапевтический-педиатрический комплекс.       стр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Профилактика ВИЧ-инфекции .                                                 стр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Санитарно-гигиеническое обучение и воспитание.                 стр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Профилактика туберкулеза.                                                        стр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Профилактика дифтерии.                                                          стр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Инфекционная заболеваемость.                                                стр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Медицина катастроф.                                                                 стр.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Медицинское страхование.                                                       стр.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Личный профессиональный план.                                            стр.21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sz w:val="36"/>
          <w:szCs w:val="36"/>
        </w:rPr>
        <w:t>Профессиональный путь и профессиональное развитие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, Бензик Екатерина Алексеевна ,окончив в г.Омске Государственное образовательное учреждение высшего профессионального образования «Омский государственный университет  путей сообщения» .Решением государственной комиссии от25 июля 2005г. присваивается квалификация Медицинская сестра по специальности Сестринское дело. С 2 февраля 2006г. поступила на работу Муз ГП№13 медицинской сестрой участкового врача терапевтического отделения .С 31 октября 2006г. по 26 декабря 2006г. повышала свою квалификацию в ГОУ Омском областном ЦПК работников здравоохранения .По  «Первично медико-санитарной помощи взрослым и детям» специализация  в объеме 288 часов . Решением  экзаменационной комиссии от 26 декабря 2006г.присвоена специализации  Общая практик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дею смежными специальностями исполняю обязанности старшей медицинской сестры терапевтического  отделения , могу заменить медсестру процедурного кабинета, кабинета ЭКГ, инфекционного, хирургического, офтальмологического кабинетов. Владею техникой постановки в/в, в/м, п/к инъекций ,в\в инфузий. Также техникой снятия ЭКГ, измерения внутриглазного давления.</w:t>
      </w:r>
    </w:p>
    <w:p>
      <w:pPr>
        <w:pStyle w:val="Normal"/>
        <w:rPr/>
      </w:pPr>
      <w:r>
        <w:rPr>
          <w:sz w:val="28"/>
          <w:szCs w:val="28"/>
        </w:rPr>
        <w:t>При необходимости провожу забор материала на наличие возбудителя дифтерии, как на дому, так и в условиях амбулатории, также соскобы на гельминты, взятие мокроты для исследования на МБТ ,взятие крови из вены, как на дому, так и в условия амбулатории на биохимические анализы, анализ крови на содержание глюкозы у нетранспортабельных больных.</w:t>
      </w:r>
    </w:p>
    <w:p>
      <w:pPr>
        <w:pStyle w:val="Normal"/>
        <w:rPr/>
      </w:pPr>
      <w:r>
        <w:rPr>
          <w:sz w:val="28"/>
          <w:szCs w:val="28"/>
        </w:rPr>
        <w:t>В своей работе руководствуюсь должностной инструкцией, действующими приказами, распоряжениями ГУЗАО, местной администрации, почасовым графиком работы, утвержденным планом работы.</w:t>
      </w:r>
    </w:p>
    <w:p>
      <w:pPr>
        <w:pStyle w:val="Normal"/>
        <w:rPr/>
      </w:pPr>
      <w:r>
        <w:rPr>
          <w:sz w:val="28"/>
          <w:szCs w:val="28"/>
        </w:rPr>
        <w:t>Участвую в проведении сан-просвет работы среди пациентов, пропагандируя здоровый образ жизни. Систематически повышаю свою квалификацию путем самообразования, принимаю участие в сестринских конференциях, семинарах, на циклах повышения квалифик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актеристика лечебного учрежд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Городская поликлиника №13 расположена в типовом 4-х этажном здании. В структуру лечебного учреждения входят следующие отде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ерапевтиче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хирургиче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томатологиче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изиотерапевтиче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бинет офтальмол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нфекционный каби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цедурный каби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бинет лечебной физ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бинет неврол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невной стационар 8 коек терапевтического профиля,8 коек неврологического профиля,6 коек хирургического,6 коек эндокринологического профи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люорографический каби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нтген-каби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бинет функциональной диагнос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линическая и биохимическая лабора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эндоскопический каби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бинет дуоденального зонд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бинет учета и медицинской статис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мбулатория врача общей практики расположена по адресу 33 Северная 30а на первом этаже жилого пятиэтажного здания. В амбулатории ведут прием 2 врача общей практики, которые обслуживают 2 участка №8 и № 10 вместе с ними работают 4 медицинские сестры. Прием осуществляется в 2 смены.</w:t>
      </w:r>
    </w:p>
    <w:p>
      <w:pPr>
        <w:pStyle w:val="Normal"/>
        <w:rPr/>
      </w:pPr>
      <w:r>
        <w:rPr>
          <w:sz w:val="28"/>
          <w:szCs w:val="28"/>
        </w:rPr>
        <w:t>Также в амбулатории имеются процедурный и смотровой кабинеты, физиотерапевтический кабинет, кабинет доврачебного приема, где также ведет прием заведующая здравпунктом «Учебно-производственного предприятия Всероссийского Общества слепых», которое находится на территории уч. №10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Амбулатория оснащена новым оборудованием, которое успешно применяется в практической работе медперсонала. В Амбулатории раз в неделю осуществляется забор анализов (Общего анализа крови, глюкоза крови, биохимический анализ крови, общего анализа мочи, анализ кала на яйца глистов).Во время приема по назначению врача снимается электрокардиограмма пациентам, также тонометри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актеристика участка и характер выполняемой работ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асток врача общей практики №10 расположен в северо-западной ч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Омска. Включает в себя улицы:30 Северная,31 Северная,32 Северная,33 Северная,2 совхозная, Осоавиахимовская, Тарская, Герц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ок состоит из благоустроенных домов и частного сектора. На участке также находятся 3 общежития, где проживают учащиеся и преподавательский состав строительного техникума и колледжа культуры, учебные корпуса которых находятся также на территории моего участка. Кроме того, имеются:</w:t>
      </w:r>
    </w:p>
    <w:p>
      <w:pPr>
        <w:pStyle w:val="Normal"/>
        <w:rPr/>
      </w:pPr>
      <w:r>
        <w:rPr>
          <w:sz w:val="28"/>
          <w:szCs w:val="28"/>
        </w:rPr>
        <w:t xml:space="preserve">Почтовое отделение №116,продуктовый магазин ЧП «Олимп», правление УПП ВОС, где трудятся инвалиды 1 и 2 групп по зрению. На участке их проживает 187 челове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гламентирующие приказ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воей работе медсестры врача общей практики руководствуюсь следующими приказ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Приказ №186 от 18.08.1996 г. «О взаимосвязи акушерско-педиатрической служб в целях улучшения показателей здоровья женского населения г. Омска».</w:t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Приказ №102 от31.07.1983 г. «О диспансеризации населения»;</w:t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Приказ №36 МЗ СССР от 03.02.1997 г. «О совершенствовании мероприятий по профилактике дифтерии».</w:t>
      </w:r>
    </w:p>
    <w:p>
      <w:pPr>
        <w:pStyle w:val="Normal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Приказ ГУЗАО №30 от 24.02.1998 г. « О повышении эффективности профилактической работы по ВИЧ-инфекции в ЛПУ Омской области».</w:t>
      </w:r>
    </w:p>
    <w:p>
      <w:pPr>
        <w:pStyle w:val="Normal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ОСТ 42-21-2-85  «Стерилизация и дезинфекция изделий медицинского назначения».</w:t>
      </w:r>
    </w:p>
    <w:p>
      <w:pPr>
        <w:pStyle w:val="Normal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Приказ №324 МЗ СССР от 22.11.1999 «О совершенствовании противотуберкулезной помощи населению Российской Федерации»;</w:t>
      </w:r>
    </w:p>
    <w:p>
      <w:pPr>
        <w:pStyle w:val="Normal"/>
        <w:rPr/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>.Приказ №289 МЗ СССР от 19.05.1985 г. « О профилактическом осмотре инвалидов и участников ВОВ».</w:t>
      </w:r>
    </w:p>
    <w:p>
      <w:pPr>
        <w:pStyle w:val="Normal"/>
        <w:rPr/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>.Приказ №408 МЗ СССР от 12.07.1989 г. «О мерах по снижению заболеваемости вирусным гепатитом в стране».</w:t>
      </w:r>
    </w:p>
    <w:p>
      <w:pPr>
        <w:pStyle w:val="Normal"/>
        <w:rPr/>
      </w:pPr>
      <w:r>
        <w:rPr>
          <w:b/>
          <w:sz w:val="28"/>
          <w:szCs w:val="28"/>
        </w:rPr>
        <w:t>9</w:t>
      </w:r>
      <w:r>
        <w:rPr>
          <w:sz w:val="28"/>
          <w:szCs w:val="28"/>
        </w:rPr>
        <w:t>.Приказ №330 МЗ СССР от 12.11.1997 г. « О мерах по улучшению учета, хранения ,выписывания и использования наркотических лекарственных средств».</w:t>
      </w:r>
    </w:p>
    <w:p>
      <w:pPr>
        <w:pStyle w:val="Normal"/>
        <w:rPr/>
      </w:pPr>
      <w:r>
        <w:rPr>
          <w:b/>
          <w:sz w:val="28"/>
          <w:szCs w:val="28"/>
        </w:rPr>
        <w:t>10</w:t>
      </w:r>
      <w:r>
        <w:rPr>
          <w:sz w:val="28"/>
          <w:szCs w:val="28"/>
        </w:rPr>
        <w:t>.Приказ №1030 МЗ СССР от 04.10.1989 г. «Ведение медицинской документации: типовая инструкция к заполнению форм первичной медицинской документации лечебно-профилактических учрежден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ствуясь приказом №186 ГУЗАО «О взаимосвязи акушерско-педиатрической, терапевтической служб в целях улучшения показателей здоровья женского населения г. Омска, с целью обеспечения преемственности между амбулаторно-поликлинической педиатрической акушерско-гинекологической помощью и взаимосвязи с амбулаторной терапевтической службой» от 18.08.1996 г. посещаю беременных на дому в первые 10 дней после постановки на учет в женской консультации, приглашаю для осмотра на прием к терапев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льниц посещаю после передачи сведений из роддома, провожу беседы о профилактике туберкулеза, о необходимости прохождения флюорографии сразу после окончания периода лактации, также сдачи крови, мочи на анализ через 1 месяц после родов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1</w:t>
      </w:r>
      <w:r>
        <w:rPr>
          <w:sz w:val="28"/>
          <w:szCs w:val="28"/>
        </w:rPr>
        <w:t>.Приказ №736 МЗ и Социального развития от 17.12.2007 «Перечень ограничений….</w:t>
      </w:r>
    </w:p>
    <w:p>
      <w:pPr>
        <w:pStyle w:val="Normal"/>
        <w:rPr/>
      </w:pPr>
      <w:r>
        <w:rPr>
          <w:sz w:val="28"/>
          <w:szCs w:val="28"/>
        </w:rPr>
        <w:t>Руководствуясь приказом 3102 от 31.07.1983 «О диспансеризации населения» приглашаю на диспансерный осмотр пациентов, состоящих на учете в соответствии с графиком диспансерных явок. По назначению врача выписываю направления на необходимые обследования. В марте 2009 года был проведен осмотр участников и инвалидов Великой Отечественной войны и участников боевых действий в Чечне и Афганиста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циенты были заранее проинформированы мною и получили направления на общий анализ крови, мочи, элекрокардиографию, уровень глюкозы в кров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2</w:t>
      </w:r>
      <w:r>
        <w:rPr>
          <w:sz w:val="28"/>
          <w:szCs w:val="28"/>
        </w:rPr>
        <w:t xml:space="preserve">. Приказ №188 «О дополнительной диспансеризации работающего населения».Следуя данному приказу совместно с врачом выявляем пациентов, нуждающихся в наблюдении п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диспансерным групп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иоритетному Национальному проекту «Здоровье» совместно с врачом были осуществлены 385 прививок против дифтерии на дому, против вирусного гепатита «В» как на предприятиях, так и на дому численностью 578 человек, охватив население в возрасте от 18 до 35 человек.</w:t>
      </w:r>
    </w:p>
    <w:p>
      <w:pPr>
        <w:pStyle w:val="Normal"/>
        <w:rPr/>
      </w:pPr>
      <w:r>
        <w:rPr>
          <w:sz w:val="28"/>
          <w:szCs w:val="28"/>
        </w:rPr>
        <w:t>В течение года осуществляла активные посещения на дому больных ОНМК, онкопатологией, об изменении состояния которых сообщала врачу.</w:t>
      </w:r>
    </w:p>
    <w:p>
      <w:pPr>
        <w:pStyle w:val="Normal"/>
        <w:rPr/>
      </w:pPr>
      <w:r>
        <w:rPr>
          <w:sz w:val="28"/>
          <w:szCs w:val="28"/>
        </w:rPr>
        <w:t>Родственников тяжелобольных пациентов обучала некоторым особенностям ухода за данными больными, технике постановки инъекций больным с онкопатологическими заболеваниями, находящимся в крайне тяжелом состоянии.</w:t>
      </w:r>
    </w:p>
    <w:p>
      <w:pPr>
        <w:pStyle w:val="Normal"/>
        <w:rPr/>
      </w:pPr>
      <w:r>
        <w:rPr>
          <w:sz w:val="28"/>
          <w:szCs w:val="28"/>
        </w:rPr>
        <w:t>Также провожу беседы среди пациентов на участке и в поликлинике по профилактике таких опасных инфекций как: СПИД, гепатит, венерические заболевания.</w:t>
      </w:r>
    </w:p>
    <w:p>
      <w:pPr>
        <w:pStyle w:val="Normal"/>
        <w:rPr/>
      </w:pPr>
      <w:r>
        <w:rPr>
          <w:sz w:val="28"/>
          <w:szCs w:val="28"/>
        </w:rPr>
        <w:t>С пациентами провожу беседы о необходимости соблюдения норм гигиены в целях профилактики заболеваний передающихся контактно-бытовым путем и профилактике туберкулеза, о вреде алкоголизма и табакоку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жедневно, в течение рабочего времени, осуществляю помощь врачу в приеме пациентов в поликлинике: заполняю различные направления на обследования, госпитализации, анализы, консультации, выписку льготных и платных рецептов, оформление тетрадей пациентов и амбулаторных карт, заполнение листков временной нетрудоспособности.</w:t>
      </w:r>
    </w:p>
    <w:p>
      <w:pPr>
        <w:pStyle w:val="Normal"/>
        <w:rPr/>
      </w:pPr>
      <w:r>
        <w:rPr>
          <w:sz w:val="28"/>
          <w:szCs w:val="28"/>
        </w:rPr>
        <w:t>В течение года ведут медицинскую документацию, имеющуюся на участке, согласно приказу №1030 от 04.10.1998 «Ведение медицинской документации: типовая инструкция к заполнению форм первичной медицинской документации лечебно-профилактических учрежден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енствуя свой профессиональный уровень, посещаю планерки. Читаю медицинскую литературу: пособия, брошю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Показатели работы за 200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сещ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ов на дом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и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онажных посещ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4</w:t>
            </w:r>
          </w:p>
        </w:tc>
      </w:tr>
      <w:tr>
        <w:trPr>
          <w:trHeight w:val="18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о бесед по санитарно-просветительной работ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: из таблицы видно, что количество посещений и манипуляций соответствуют плану и охватывают нуждающееся в лечении и профилактике насе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испансериз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 единая система, обеспечивающая всестороннюю оценку состояния общественного здоровья. Диспансеризация рассматривается не только как главное направление в деятельности медицинских учреждений, но и как одно из важнейших звеньев в системе социально-экономических мероприятий. Это динамическое наблюдение за здоровьем каждого челове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Существует три аспекта в работе диспансеризации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Медицинский                                                                                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Социально-гигиенический (оздоровление условий труда и внешней среды)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Социально-труд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испансеризации участвуют все лечебно-профилактические и санитарно-профилактические учреждения и врачи всех специальностей. Ведущая роль принадлежит поликлиникам. Главными лицами в организации диспансерного обслуживания являются врач общей практики и мед. сестра врача общей прак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еляются три группы наблюд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Здоровые – лица без жалоб, в анамнезе нет заболеваний;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Практически здоровье – имеющие в анамнезе хроническое заболевание, которое не приводит к нарушению функций организма и не влияет на трудоспособность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Больные с хроническими заболеваниями, нуждающиеся в лечении, лица часто и длительно болеющие с декомпенсированным течением, устойчивым патологическим течением ведущие к стойкой утрате трудоспособности.</w:t>
      </w:r>
    </w:p>
    <w:p>
      <w:pPr>
        <w:pStyle w:val="Normal"/>
        <w:ind w:left="-180" w:hanging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бор на диспансерное наблюдение осуществляется путем активного выявления (на профилактических осмотрах) и пассивного выявления – во время обращения пациента к врачу по поводу различных заболеваний. Основным медицинским документом отражающим динамику диспансерного наблюдения является амбулаторная карта (ф. 025 у), которая отличается маркировкой. Кроме пометки «Дт» и вынесенного на титульный лист диагноза, на амбулаторных картах пациентов ставлю особые отметки о принадлежности к моему участку. Кроме того, в статистическом отделе на каждого диспансерного больного заводится контрольная карта (ф. 30 у), по которой осуществлять контроль за соблюдением сроков обследования и проведения лечебно-оздоровительных мероприятий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Диспансерные больные по третьей диспансерной группе наблюдается 2 раза в год. Чаще это бывает весной и осенью (в период обострения заболеваний). Один раз в год проводится полное обследование и 2 раза в год проводится противорецидивное лечение, если нет обострения. При наличии обострения проводится лечение в плановом порядке. При некоторых заболеваниях лекарственные препараты постоянно: это сахарный диабет, артериальная гипертенз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, постинфарктный кардиосклероз, бронхиальная астма (гормонозависимая), гипотиреоз. Пациенты получают препараты по льготному списку 1 раз в месяц. Проводятся консультации врачей узких специальностей: эндокринолога, невролога, пульмонолога, аллерголога, гастроэнтеролога. Постоянно ведется динамическое наблюдение за диспансерными больными. Пациенты с длительной ремиссией переводятся в группу «Д2», у которых отсутствует улучшение переводятся в группу «Д3»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396"/>
        <w:gridCol w:w="777"/>
        <w:gridCol w:w="821"/>
      </w:tblGrid>
      <w:tr>
        <w:trPr>
          <w:trHeight w:val="555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состояло на учете</w:t>
            </w:r>
          </w:p>
        </w:tc>
      </w:tr>
      <w:tr>
        <w:trPr>
          <w:trHeight w:val="40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БС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риальная гипертенз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рониче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нхи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нхиальная астм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иче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стри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венная болезнь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иче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елонефри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матиз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диаб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ывод: </w:t>
      </w:r>
      <w:r>
        <w:rPr>
          <w:sz w:val="28"/>
          <w:szCs w:val="28"/>
        </w:rPr>
        <w:t>из приведенной таблицы видно увеличение количества диспансерных больных  происходит за счет миграции населения участка, наследственности пациентов, экологической среды окружающей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6"/>
          <w:szCs w:val="36"/>
        </w:rPr>
        <w:t xml:space="preserve">Акушерско-терапевтический-педиатрический  комплекс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</w:t>
      </w:r>
      <w:r>
        <w:rPr>
          <w:b/>
          <w:sz w:val="36"/>
          <w:szCs w:val="36"/>
        </w:rPr>
        <w:t>(АТПК)</w:t>
      </w:r>
      <w:r>
        <w:rPr>
          <w:sz w:val="28"/>
          <w:szCs w:val="28"/>
        </w:rPr>
        <w:br/>
        <w:br/>
        <w:t xml:space="preserve"> На основании методических рекомендаций от 22.06.1992г. Ивановского НИИ материнства и детства, где представлены материалы по организации непрерывного наблюдения за здоровьем женщины-матери и ребенка в условиях акушерско-педиатрического комплекса был издан приказ Департамента здравоохранения г. Омска №186 от 16.08.1996г. «О взаимосвязи акушерско-педиатрической, терапевтической служб в целях улучшения показателей здоровья женского населения г. Омска, с целью обеспечения взаимосвязи с амбулаторной терапевтической службой». Приказ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36 от 17.12.07г. МЗ РФ «Об утверждении перечня медицинских  показателей для искусственного прерывания беременности». Имеются еще несколько распоряжений Департамента здравоохранения от 15.12.1996г. «Об усилении контроля в деле организации медицинского наблюдения за женщинами г. Омска» и №35 от19.09.1996 г. «Об участии терапевтов, педиатров, хирургов врачей узких специальностей, фельдшеров здравпунктов и ФАП в вопросах планирования семьи».</w:t>
      </w:r>
    </w:p>
    <w:p>
      <w:pPr>
        <w:pStyle w:val="Normal"/>
        <w:rPr/>
      </w:pPr>
      <w:r>
        <w:rPr>
          <w:sz w:val="28"/>
          <w:szCs w:val="28"/>
        </w:rPr>
        <w:t>Большое внимание уделяется профилактической работе, прежде всего среди групп риска по наступлению нежелательной беременности. Такие группы составляют женщины из социально-неблагополучных семей, женщины страдающие экстрагенитальной патологией, которая может представлять угрозу жизни во время беременности, также женщины, находящиеся в периоде лактации. С целью проведения комплексных мероприятий на участке составлены списки женщин фертильного возраста, информирующие о состоянии их здоровья, осуществляется диспансерное наблюдение женщин с экстрагенитальной  патологией, также обеспеченность контрацептивами женщин по социально неблагополучным показателям; имеются списки девочек-подростков, переданных подростковым врачом. Проводится учет и наблюдение беременных женщин и родильниц, которые передаются в момент их выписки из родильного дома под контроль участкового терапевта,</w:t>
      </w:r>
    </w:p>
    <w:p>
      <w:pPr>
        <w:pStyle w:val="Normal"/>
        <w:rPr/>
      </w:pPr>
      <w:r>
        <w:rPr>
          <w:sz w:val="28"/>
          <w:szCs w:val="28"/>
        </w:rPr>
        <w:t>который активно посещает их на дому в течение первых трех суток после выписки.</w:t>
      </w:r>
    </w:p>
    <w:p>
      <w:pPr>
        <w:pStyle w:val="Normal"/>
        <w:rPr/>
      </w:pPr>
      <w:r>
        <w:rPr>
          <w:sz w:val="28"/>
          <w:szCs w:val="28"/>
        </w:rPr>
        <w:t>Выделяются следующие группы здоровья женщин фертильного возрас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Здоровые женщины;</w:t>
      </w:r>
    </w:p>
    <w:p>
      <w:pPr>
        <w:pStyle w:val="Normal"/>
        <w:rPr/>
      </w:pPr>
      <w:r>
        <w:rPr>
          <w:sz w:val="28"/>
          <w:szCs w:val="28"/>
        </w:rPr>
        <w:t>2.Здоровые женщины, имеющие фактор риска, патологию беременности, родов и послеродового периода;</w:t>
      </w:r>
    </w:p>
    <w:p>
      <w:pPr>
        <w:pStyle w:val="Normal"/>
        <w:rPr/>
      </w:pPr>
      <w:r>
        <w:rPr>
          <w:sz w:val="28"/>
          <w:szCs w:val="28"/>
        </w:rPr>
        <w:t>3.Женщины, имеющие заболевания и факторы риска.</w:t>
      </w:r>
    </w:p>
    <w:p>
      <w:pPr>
        <w:pStyle w:val="Normal"/>
        <w:rPr/>
      </w:pPr>
      <w:r>
        <w:rPr>
          <w:sz w:val="28"/>
          <w:szCs w:val="28"/>
        </w:rPr>
        <w:t>Женщин фертильного возраста проживает на участке 620 Человек. Из них 487 человек наблюдаются по месту работы,133 человека по участку. Из них на диспансерном учете по 3 группе -40 Челове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олевания:</w:t>
      </w:r>
    </w:p>
    <w:p>
      <w:pPr>
        <w:pStyle w:val="Normal"/>
        <w:rPr/>
      </w:pPr>
      <w:r>
        <w:rPr>
          <w:sz w:val="28"/>
          <w:szCs w:val="28"/>
        </w:rPr>
        <w:t>1.Бронхиальная астма-4;</w:t>
      </w:r>
    </w:p>
    <w:p>
      <w:pPr>
        <w:pStyle w:val="Normal"/>
        <w:rPr/>
      </w:pPr>
      <w:r>
        <w:rPr>
          <w:sz w:val="28"/>
          <w:szCs w:val="28"/>
        </w:rPr>
        <w:t>2.Хронический пиелонефрит-2;</w:t>
      </w:r>
    </w:p>
    <w:p>
      <w:pPr>
        <w:pStyle w:val="Normal"/>
        <w:rPr/>
      </w:pPr>
      <w:r>
        <w:rPr>
          <w:sz w:val="28"/>
          <w:szCs w:val="28"/>
        </w:rPr>
        <w:t>3.Язвенная болезнь-2;</w:t>
      </w:r>
    </w:p>
    <w:p>
      <w:pPr>
        <w:pStyle w:val="Normal"/>
        <w:rPr/>
      </w:pPr>
      <w:r>
        <w:rPr>
          <w:sz w:val="28"/>
          <w:szCs w:val="28"/>
        </w:rPr>
        <w:t>4.Сахарный диабет-3;</w:t>
      </w:r>
    </w:p>
    <w:p>
      <w:pPr>
        <w:pStyle w:val="Normal"/>
        <w:rPr/>
      </w:pPr>
      <w:r>
        <w:rPr>
          <w:sz w:val="28"/>
          <w:szCs w:val="28"/>
        </w:rPr>
        <w:t>5. Артериальная гипертензия-5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ЗНО щитовидной железы-1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Заболевания органов зрения-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 2-й группе</w:t>
      </w:r>
      <w:r>
        <w:rPr>
          <w:sz w:val="28"/>
          <w:szCs w:val="28"/>
        </w:rPr>
        <w:t>-39человек (после перенесенных острых бронхитов, пневмоний, с ВСД, дискинезией желчевыводящих путей, с артериальной гипертензией находящихся на учете у врачей узких специальнос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о 1-й группе</w:t>
      </w:r>
      <w:r>
        <w:rPr>
          <w:sz w:val="28"/>
          <w:szCs w:val="28"/>
        </w:rPr>
        <w:t xml:space="preserve"> 54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ек-подростков на участке 20 человек, социально-неблагополучных семей-4 . Беременных женщин:2008-7 человек,2009-12 человек. Женщины после родов:2008-19 человек,2009-26;женщин находящихся под наблюдением в течении 3 лет после родов:2008-29человек,2009-37человек.</w:t>
      </w:r>
    </w:p>
    <w:p>
      <w:pPr>
        <w:pStyle w:val="Normal"/>
        <w:rPr/>
      </w:pPr>
      <w:r>
        <w:rPr>
          <w:sz w:val="28"/>
          <w:szCs w:val="28"/>
        </w:rPr>
        <w:t>Производится осмотр и обследование всех беременных женщин. Заключение о состоянии здоровья от специалистов вносятся в обменную карту, которая выдается женщине на руки и, таким образом, используются данные, полученные акушером-гинекологом о гинекологической патологии, о результатах лабораторного исследования и полученные совместные данные используются для комплексной оценки здоровья женщины. Все беременные женщины обязательно представляются на ВК. В конце динамического наблюдения беременной гинекологом организуется повторное комплексное обследование совместно с терапевтом. Осмотр женщины после выписки из родильного дома производится в течение первых суток, проводится оценка здоровья и информации поступившей из родильного дома. Наблюдается в дальнейшем с учетом состояния ее здоровья. Особое внимание уделяется решению вопроса о возможности окончания послеродовой реабилитации и переводе женщины на этап планирования семьи, основными задачами которого являются мероприятия по сохранению здоровья, репродуктивной функции, обеспечения эффективной профилактики, не планируемой беременности, профилактики внутриутробной патологии у ребенка. Информация о женщинах детородного возраста, выявленная врачом общей практики, узкими специалистами, в процессе диспансерного наблюдения или установленном впервые заболевании, передается участковому гинекологу в виде дубликата «ф-30».</w:t>
      </w:r>
    </w:p>
    <w:p>
      <w:pPr>
        <w:pStyle w:val="Normal"/>
        <w:rPr/>
      </w:pPr>
      <w:r>
        <w:rPr>
          <w:sz w:val="28"/>
          <w:szCs w:val="28"/>
        </w:rPr>
        <w:t>Гинекологом и терапевтом проводятся беседы с женщинами о методах контрацепции с соответствующей записью в амбулаторной карте. Решением проблемы профилактики не планируемой беременности должны заниматься не только служба планирования семьи, но врачи всех специальностей, фельдшера здравпунктов.</w:t>
      </w:r>
    </w:p>
    <w:p>
      <w:pPr>
        <w:pStyle w:val="Normal"/>
        <w:rPr/>
      </w:pPr>
      <w:r>
        <w:rPr>
          <w:sz w:val="28"/>
          <w:szCs w:val="28"/>
        </w:rPr>
        <w:t>Я приглашаю беременных женщин в офис врачей общей практики с обменной картой и результатами анализов. Оформляю амбулаторную карту определенной маркировкой. Родильниц приглашаю на осмотр к терапевту и обследование через 4 месяца после родов и на флюорографию по окончании лактации. Сведения об окончании лактации нам передают из ДКБ №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спансерный осмотр родильниц проводится через каждые 4 месяца в течении первого года жизни и затем 1 раз в год в течении 3-х лет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филактика профессионального заражения ВИЧ-инфекцией медицинского персона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приказом № 408 МЗ РФ от 12.04.89 «О мерах по снижению заболеваемости вирусным гепатитом в стране» строго соблюдаю меры по профилактике заражения гепатитом и ВИЧ-инфекцией.</w:t>
      </w:r>
    </w:p>
    <w:p>
      <w:pPr>
        <w:pStyle w:val="Normal"/>
        <w:rPr/>
      </w:pPr>
      <w:r>
        <w:rPr>
          <w:sz w:val="28"/>
          <w:szCs w:val="28"/>
        </w:rPr>
        <w:t>Дезинфекция отработанного материала, инструментария, рабочего места осуществляется согласно инструкции по стерилизации и дезинфекции медицинского инструментария согласно ОСТу 42-21-2-85.Все емкости промаркированы, отмечены даты разведения дезрастворов. В Омской области действует приказ ГУЗАО №30 от 24.02.98 «О повышении эффективности профилактической работы по ВИЧ-инфекции в ЛПУ Омс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абочем месте имеется аптечка профилактики заражения гепатитом и ВИЧ-инфекцией, в состав которой входят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ирт этиловый 70%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аствор йода спиртовой 5%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инт, вата, лейкопластырь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ипетки для глаз и для нос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0,05% раствор перманганата ка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овреждении кожных покровов необходимо немедленно обработать и снять перчатки, выдавить кровь из ранки, затем под проточной водой тщательно вымыть руки с мылом, обработать 70% спиртом и смазать ранку 5% раствором йода. При загрязнении рук кровью следует немедленно обработать их тампоном, смоченным 70% спиртом, вымыть их двукратно теплой водой с мылом и насухо вытереть полотенц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опадании биологического материала на слизистые оболочки их немедленно обрабатывают 0,05% раствором перманганата калия, рот и горло прополаскивают 70% спиртом или 0,05% раствором перманганата кал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угрозе разбрызгивания крови и сыворотки, других биологических материалов следует применять средства защиты глаз и лица: защитную маску, очки, защитные щи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возникновении аварийной ситуации о ней сообщается руководству ЛПУ, составляется акт, проводится запись в соответствующий журнал. Сотрудник направляется в СПИД-центр для профилактических меропри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Ч-инфекция в 2009г. приобрела особо крупный масштаб и продолжает рости. На моем участке состоит на учете 3 ВИЧ-инфецированных пацие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 время приема по назначению врача я даю направления всем пациентам на анализ крови ни ВИЧ-инфекцию по показаниям-это длительно температурящие,пациенты с лимфоаденопатиями,герпесами,длительной диареей.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анитарно-гигиеническое воспитание и обу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жнейшим звеном в моей работе является санитарно-просветительная работа, на которую мне выделяется 4 часа в месяц. Это комплекс мероприятий по пропаганде здорового образа жизни среди населения. В задачи санитарно-просветительной работы входит привитие населению гигиенических навыков в быту и на производстве, пропаганда знаний о правильном, здоровом режиме труда и отдыха, питания, просвещение о возникновения различных заболеваний и мерах по их предупреждению. Постоянно провожу беседы с пациентами о правилах подготовки к различным обследованиям. За 2006 год мною проведены 43 беседы. Основная тематика бесе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рофилактика венерических заболеваний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ПИД (пути заражения, профилактика)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филактика гепатита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филактика наркомании среди подростков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 вреде курения и алкоголя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О вреде самолеч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ется инструктор, ответственный за проведение санитарно-просветительной работы в соответствии с утвержденным планом. Контроль за проведением санитарно-просветительной работы осуществляет старшая медсестр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филактика туберкулез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заранее составленному графику я отправляю во флюорографический кабинет неорганизованное население (пенсионеры, домохозяйки, неработающие, родильницы, закончившие лактацию), пациентов группы риска (сахарный диабет, бронхиальная астма, хроническая пневмония, хронический гастрит, хронический пиелонефрит, мочекаменная болезнь, язвенная болезнь желудка и двенадцатиперстной кишки), а также работающих на прикрепленных предприятиях. Два раза в год приглашаю больных неспецифическими заболеваниями легких для сдачи мокроты на микроскопический анализ и 1 раз в год для посева на ВК. Один раз в год собираю мокроту для посева на ВК у больных сахарным диабетом бронхиальной астмой, хроническим бронхитом, и у нетранспортабельных. У больных страдающих заболеваниями мочевыделительной системы берется моча и увозится в ПТД №2 для посева на МБ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35" w:type="dxa"/>
        <w:jc w:val="left"/>
        <w:tblInd w:w="1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5"/>
        <w:gridCol w:w="855"/>
        <w:gridCol w:w="2"/>
        <w:gridCol w:w="943"/>
        <w:gridCol w:w="5"/>
        <w:gridCol w:w="1669"/>
        <w:gridCol w:w="6"/>
      </w:tblGrid>
      <w:tr>
        <w:trPr>
          <w:trHeight w:val="480" w:hRule="atLeast"/>
        </w:trPr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населения</w:t>
            </w:r>
          </w:p>
        </w:tc>
        <w:tc>
          <w:tcPr>
            <w:tcW w:w="3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выполнения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ы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льницы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ботающие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</w:tr>
      <w:tr>
        <w:trPr>
          <w:trHeight w:val="345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ранспортаб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ые гр. рис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>
          <w:trHeight w:val="315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а, прошедш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р. ЛП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ывод</w:t>
      </w:r>
      <w:r>
        <w:rPr>
          <w:sz w:val="28"/>
          <w:szCs w:val="28"/>
        </w:rPr>
        <w:t>:из таблицы видно, что полностью обследованы работающее население больные групп риска.</w:t>
      </w:r>
    </w:p>
    <w:p>
      <w:pPr>
        <w:pStyle w:val="Normal"/>
        <w:rPr/>
      </w:pPr>
      <w:r>
        <w:rPr>
          <w:sz w:val="28"/>
          <w:szCs w:val="28"/>
        </w:rPr>
        <w:t>Не полностью обследованы родильницы, т.к. не у всех окончился период лактации; неработающее население  по различным социальным фактор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таковыми проводятся разъяснительные беседы о необходимости своевременного обследования на заболевания ОГК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филактика дифтер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Дифтерия – это бактериальное инфекционное заболевание, возбудитель которого - коринобактерия. Передается заболевание воздушно-капельным путем, возможен так же бытовой путь пере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чник заболевания больной человек и бактерионоситель. Наибольшую опасность представляют бактерионоситель и больной легкой формой заболе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осложнение дифтерии зева часто возникает ложный и истинный круп и больной может погибнуть от асфиксии. Через несколько дней токсин поражает центральную нервную систему и сердечную ткань. Поэт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успешного лечения заболевания необходимо в первые часы заболевания ввести противодифтерийную сыворот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того, чтобы  не пропустить случай дифтерии у всех больных с гнойными налетами на миндалинах беру мазки из зева и носа. Мазок из зева берется на границе здоровой и пораженной ткани. При дифтерии на миндалинах пленка грязно-серого цвета, возвышается над слизистой, шпателем не снимается. Если пленку снять, то на ее месте образуется кровоточивость, а через некоторое время пленка образуется снова. Пленка не растирается между предметными стеклами, тонет в воде. Поражение обычно бывает двусторонним. Так как заболевание часто приводит к необратимым последствиям - его необходимо предупредить. С этой  целью у нас в стране проводят вакцинопрофилактику дифтерии. Детям, начиная с 3-х месяцев, вводят вакцину АКДС трехкратно с интервалом в 45 дней. Первичная ревакцинация через 12-18 месяцев. Если у ребенка есть противопоказания к прививке вакциной АКДС, то его прививают вакциной АДСМ. Затем взрослые прививаются каждые 10 лет. Так как в 1994 году в Омской области была вспышка дифтерии, то был получен приказ провести вакцинацию людей 1956 года рождения и старше. Что и было проведено на участке среди жителей и работающих на прикрепленных предприятиях . Также была проведена активная ревакцинация. В 2008 и 2009 годах ревакцинация поводилась согласно план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казатели работы по прививкам АДСМ за 2006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"/>
        <w:gridCol w:w="2157"/>
        <w:gridCol w:w="3"/>
        <w:gridCol w:w="897"/>
        <w:gridCol w:w="3"/>
        <w:gridCol w:w="897"/>
        <w:gridCol w:w="3"/>
        <w:gridCol w:w="1257"/>
        <w:gridCol w:w="3"/>
        <w:gridCol w:w="897"/>
        <w:gridCol w:w="3"/>
        <w:gridCol w:w="897"/>
        <w:gridCol w:w="3"/>
        <w:gridCol w:w="897"/>
        <w:gridCol w:w="3"/>
        <w:gridCol w:w="900"/>
      </w:tblGrid>
      <w:tr>
        <w:trPr/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ингент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я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е 1956года рождения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е 1956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ния</w:t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ит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V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ит все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ито за последние 10 л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ботающее трудоспособноенаселени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алид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ца проживающие в общежитии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щие и служащи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лежит </w:t>
            </w:r>
            <w:r>
              <w:rPr>
                <w:sz w:val="28"/>
                <w:szCs w:val="28"/>
                <w:lang w:val="en-US"/>
              </w:rPr>
              <w:t>RW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ывод: </w:t>
      </w:r>
      <w:r>
        <w:rPr>
          <w:sz w:val="28"/>
          <w:szCs w:val="28"/>
        </w:rPr>
        <w:t>из таблицы видно, что полностью привито неорганизованное население; не полностью студенты и работающие, которые переданы из детской поликлиники. Параллельно с текущей вакцинацией разрабатываю план прививок населения по месяцам на 2010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екционная заболеваемо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самым распространенным заболеванием является вирусный гепатит В и С. Имеют место случаи менингококковой инфекции, брюшного тифа, педикулеза. В летнее время присоединяются кишечные заболевания. Из вод Иртыша высевают холерный вибрион. Поэтому в которой имеется специальный костюм,  клеенчатый фартук приспособленный для взятия и отправки в лабораторию испражнений больного, достаточное количество солевых растворов. Для оказания экстренной помощи имеется левомицитин для инъекц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наличии очага инфекции подается экстренное извещение. Больной госпитализируется по клиническим и эпидемиологическим показаниям. За контактными ведется наблюдение в течении инкубационного периода, ведутся листы наблюдения. Организуется текущая дезинфекция. Контактные направляются на лабораторное обследование. При необходимости контактным проводится специфическая профилактика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ду сравнительную таблицу постановки на учет по следующим инфекци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ек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8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9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патит 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патит 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икулез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ывод: </w:t>
      </w:r>
      <w:r>
        <w:rPr>
          <w:sz w:val="28"/>
          <w:szCs w:val="28"/>
        </w:rPr>
        <w:t xml:space="preserve">инфекционная заболеваемость на участке невелика, так как проводится большая профилактическая работа с населени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посещаю квартиры больных, переписываю контактных, провожу с ними беседы о том, как не пропустить первые признаки заболевания. Слежу за температурой, приглашаю на обследование в инфекционный кабинет. Провожу беседы о коварности гепатита С и необходимости лечение, с людьми находившимися в контакте с носителями гепатита 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же провожу санитарно-гигиеническое обучение и воспитание среди населения по группам риска: наркозависимых лиц, и асоциальных 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t>Медицина катастро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чей Филиала ГП – 13 является развертывание стационара на 400 коек в школе – интернате села Нижнее-Иртышское Саргатского района. Моей личной задачей в условиях чрезвычайной ситуации является готовность к оказанию первой помощи пострадавши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ладею следующими методиками оказания неотложной помощи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ердечно-легочная реанимаци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ложение асептических, давящих повязок, кровоостанавливающих жгу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ложение иммобилизационных шин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ранспортировка раненых из очага поражения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казание неотложной медицинской помощи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32"/>
          <w:szCs w:val="32"/>
          <w:u w:val="single"/>
        </w:rPr>
        <w:t>при отравлениях: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вление хлор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имптомы: </w:t>
      </w:r>
      <w:r>
        <w:rPr>
          <w:sz w:val="28"/>
          <w:szCs w:val="28"/>
        </w:rPr>
        <w:t>резь в глазах, слезотечение, насморк, сухой кашель, резкая загрудинная боль, головная боль, диспетические расстройства. При длительном воздействии развивается токсический отек легких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ервая помощь: </w:t>
      </w:r>
      <w:r>
        <w:rPr>
          <w:sz w:val="28"/>
          <w:szCs w:val="28"/>
        </w:rPr>
        <w:t xml:space="preserve">Эвакуация пострадавших на верхние этажи помещения. Щелочное питье. Симптоматическая терапи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вление аммиак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имптомы: </w:t>
      </w:r>
      <w:r>
        <w:rPr>
          <w:sz w:val="28"/>
          <w:szCs w:val="28"/>
        </w:rPr>
        <w:t xml:space="preserve">раздражение глаз, дыхательных путей, бронхоспазм, возможно развитие отека легких; при высоких концентрациях – возбуждение, бред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ервая помощь: </w:t>
      </w:r>
      <w:r>
        <w:rPr>
          <w:sz w:val="28"/>
          <w:szCs w:val="28"/>
        </w:rPr>
        <w:t>Эвакуация пострадавших на нижние этажи помещения, симптоматическая терапия, щелочное пить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дицинское страх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е страхование ввели в практику на основании Приказа МЗ РФ от 25.05.1993 г. «О мерах по выполнению закона РФ: «О медицинском Страховании граждан РСФСР». Основными целями выведения медицинского страхования в Российской Федерации явля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сширение финансовых возможностей системы здравоохранения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Усиление социальной и экономической ответственности персонала лечебного учреждения за результат своей работы. </w:t>
      </w:r>
    </w:p>
    <w:p>
      <w:pPr>
        <w:pStyle w:val="Normal"/>
        <w:rPr/>
      </w:pPr>
      <w:r>
        <w:rPr>
          <w:sz w:val="28"/>
          <w:szCs w:val="28"/>
        </w:rPr>
        <w:t xml:space="preserve">Медицинское страхование – это один из видов страховой деятельности, это форма защиты граждан в новых экономических условиях. Различают следующие виды медицинского страхования: </w:t>
      </w:r>
      <w:r>
        <w:rPr>
          <w:b/>
          <w:sz w:val="28"/>
          <w:szCs w:val="28"/>
        </w:rPr>
        <w:t xml:space="preserve">Обязательное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добровольное 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Обязательное медицинское страхование является частью государственного социального страхования </w:t>
      </w:r>
      <w:r>
        <w:rPr>
          <w:b/>
          <w:sz w:val="28"/>
          <w:szCs w:val="28"/>
        </w:rPr>
        <w:t xml:space="preserve">и обеспечивает всем </w:t>
      </w:r>
      <w:r>
        <w:rPr>
          <w:sz w:val="28"/>
          <w:szCs w:val="28"/>
        </w:rPr>
        <w:t xml:space="preserve">гражданам </w:t>
      </w:r>
      <w:r>
        <w:rPr>
          <w:b/>
          <w:sz w:val="28"/>
          <w:szCs w:val="28"/>
        </w:rPr>
        <w:t xml:space="preserve">России </w:t>
      </w:r>
      <w:r>
        <w:rPr>
          <w:sz w:val="28"/>
          <w:szCs w:val="28"/>
        </w:rPr>
        <w:t>равные возможности в получении медицинской помощи, предоставляемой за счет средств обязательного медицинского страхова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траховой </w:t>
      </w:r>
      <w:r>
        <w:rPr>
          <w:sz w:val="28"/>
          <w:szCs w:val="28"/>
        </w:rPr>
        <w:t xml:space="preserve">медицинский полис </w:t>
      </w:r>
      <w:r>
        <w:rPr>
          <w:b/>
          <w:sz w:val="28"/>
          <w:szCs w:val="28"/>
        </w:rPr>
        <w:t xml:space="preserve">дает право, застрахованному </w:t>
      </w:r>
      <w:r>
        <w:rPr>
          <w:sz w:val="28"/>
          <w:szCs w:val="28"/>
        </w:rPr>
        <w:t>обращаться за медицинской помощью или услугами, вошедшими в страховую программу, в лечебные учреждения с которыми заключила договор страховая компания. Тариф на обязательное медицинское страхование граждан составляет 3,6 % от основного фонда заработной платы пред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обровольное медицинское страхование обеспечивает гражданам получение дополнительных медицинских услуг и оформляется страховой компанией по личной инициативе пациента. Добровольное медицинское страхование может </w:t>
      </w:r>
      <w:r>
        <w:rPr>
          <w:b/>
          <w:sz w:val="28"/>
          <w:szCs w:val="28"/>
        </w:rPr>
        <w:t>быть коллективным и индивидуальным. Существует перечень</w:t>
      </w:r>
      <w:r>
        <w:rPr>
          <w:sz w:val="28"/>
          <w:szCs w:val="28"/>
        </w:rPr>
        <w:t xml:space="preserve"> дополнительных видов услуг, например: сервисные услуги, индивидуальный сестринский или санитарный пост, или проводимые пациенту дополнительные обследования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зработаны медико-экономические стандарты, конечной </w:t>
      </w:r>
      <w:r>
        <w:rPr>
          <w:sz w:val="28"/>
          <w:szCs w:val="28"/>
        </w:rPr>
        <w:t xml:space="preserve">целью которых является повышение качества </w:t>
      </w:r>
      <w:r>
        <w:rPr>
          <w:b/>
          <w:sz w:val="28"/>
          <w:szCs w:val="28"/>
        </w:rPr>
        <w:t>оказания</w:t>
      </w:r>
      <w:r>
        <w:rPr>
          <w:sz w:val="28"/>
          <w:szCs w:val="28"/>
        </w:rPr>
        <w:t xml:space="preserve"> медицинской пом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П – 13 работает как по системе обязательного медицинского страхования (ОМС), так и по программе добровольного медицинского страхования (ДМС), через компанию, выдавшую страховой поли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ховой медицинский полис обязательного медицинского страхования (ОМС) О документ, гарантирующий возможность получения медицинской помощи в объеме и на условиях определяемой базовой программой ОМС. Страховой медицинский полис предъявляется для учета медицинских услуг. Отчетным документом лечебно-профилактического учреждения перед страховой компанией является реестр медицинских усл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заключения договора со страховой компанией ЛПУ должно пройти лицензирование – получить государственное разрешение на осуществление определенных видов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иклиника прошла процедуру лицензирования и аккредитации в 2006 году, получив лицензию сроком на 5 лет. Для этого была проведена огромная работа по подготовке кадров, оформлении документации, приобретении оборудования, мелкого инструментария. Я, как медицинская сестра врача общей практики приняла активное  участие в организации рабочего места, в подготовке документации, а также оформлении амбулаторных кар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Личный профессиональный пл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остоянно повышать свой профессиональный уровень путем изучения медицинской литературы, посещения техучеб и конференций, прохождения курсов повышения квалификации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вышать качество своей работы путем освоения смежных специальностей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родолжать вести санитарно-гигиеническое обучение и воспитание, пропагандируя здоровый образ жизни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Своевременно, качественно и квалифицированно оказывать необходимую помощь пациентам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дготовить работу на аттест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«Справочник фельдшера» ред.профессор Михайлов А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урс лекций цикла «Медико-санитарная помощь взрослым и детям» 2008 года  центра повышения квалификации работников здравоохран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аботу подготовила медсес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ача общей практики                                                          Бензик Е.А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врач МУЗ ГП № 13                                                Комлев А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2:54:00Z</dcterms:created>
  <dc:creator>user</dc:creator>
  <dc:description/>
  <dc:language>en-US</dc:language>
  <cp:lastModifiedBy>ev</cp:lastModifiedBy>
  <cp:lastPrinted>2009-10-26T14:54:00Z</cp:lastPrinted>
  <dcterms:modified xsi:type="dcterms:W3CDTF">2009-10-26T08:56:00Z</dcterms:modified>
  <cp:revision>26</cp:revision>
  <dc:subject/>
  <dc:title>МУЗ ГП №13</dc:title>
</cp:coreProperties>
</file>